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écodage d'un clavier avec un µC ST6230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e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;   REGISTRES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drpb</w:t>
        <w:tab/>
        <w:t>.def</w:t>
        <w:tab/>
        <w:t>0c5h</w:t>
        <w:tab/>
        <w:t>; port B registre de direction des données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pb              .def      0cdh    ; port B registre d’option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pb              .def      0c1h    ; port B registre de données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                .def      0d0h    ; registre de données du convertisseur analogique-numérique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cr              .def      0d1h    ; registre de contrôle du convertisseur analogique-numérique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                  .def      0ffh     ;  accumulateur</w:t>
      </w:r>
    </w:p>
    <w:p>
      <w:pPr>
        <w:pStyle w:val="Normalcentr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; CONSTANT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inpall</w:t>
        <w:tab/>
        <w:t>.equ     000h    ; utilisé pour mettre toutes les broches en entré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1_2</w:t>
        <w:tab/>
        <w:t>.equ     00ch    ; limite pour distinguer entre la touche 1 et la touche 2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2_3</w:t>
        <w:tab/>
        <w:t>.equ     025h    ; limite pour distinguer entre la touche 2 et la touche 3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3_4</w:t>
        <w:tab/>
        <w:t>.equ     03eh    ; limite pour distinguer entre la touche 3 et la touche 4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4_5</w:t>
        <w:tab/>
        <w:t>.equ     058h    ; limite pour distinguer entre la touche 4 et la touche 5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5_6</w:t>
        <w:tab/>
        <w:t>.equ     072h    ; limite pour distinguer entre la touche 5 et la touche 6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6_7</w:t>
        <w:tab/>
        <w:t>.equ     08ch    ; limite pour distinguer entre la touche 6 et la touche 7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7_8</w:t>
        <w:tab/>
        <w:t>.equ     0a5h    ; limite pour distinguer entre la touche 7 et la touche 8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8_9</w:t>
        <w:tab/>
        <w:t>.equ     0beh    ; limite pour distinguer entre la touche 8 et la touche 9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eg9_10</w:t>
        <w:tab/>
        <w:t>.equ     0d9h    ; limite pour distinguer entre la touche 9 et la touche 10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>ldi</w:t>
        <w:tab/>
        <w:t>ddrpb,inpall ; toutes les broches du port B en entrée à l’état ba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>ldi</w:t>
        <w:tab/>
        <w:t>orpb,10h      ; registre d’option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>ldi        drpb,10h      ; registre de direction : PB4 devient l’entrée analogique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 xml:space="preserve">ldi        adcr,30h       ; registre de contrôle du convertisseur analogique-numérique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 xml:space="preserve">         ; convertisseur activé , début de conversion ,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</w:t>
      </w:r>
      <w:r>
        <w:rPr>
          <w:rFonts w:cs="Arial" w:ascii="Arial" w:hAnsi="Arial"/>
          <w:sz w:val="22"/>
          <w:lang w:val="fr-FR"/>
        </w:rPr>
        <w:t xml:space="preserve">; interruption du convertisseur dévalidée 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oop:</w:t>
        <w:tab/>
        <w:tab/>
        <w:t>jrr         6,adcr,loop  ; boucle jusqu’à la fin d’une convertion ( ‘bit’ 6 positonné à 1 )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>ld          a,adr            ; charge l’accumulateur avec le résultat de la conversion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1:</w:t>
        <w:tab/>
        <w:tab/>
        <w:t>cpi        a,peg1_2      ; comparaison avec la limite entre les touches 1 et 2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2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1 et 2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1                 ; la touche 1 a été appuyée : saut au sous-programme s1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2:</w:t>
        <w:tab/>
        <w:tab/>
        <w:t>cpi        a,peg2_3      ; comparaison avec la limite entre les touches 2 et 3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3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2 et 3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p          s2                  ; la touche 2 a été appuyée : saut au sous-programme 2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3:</w:t>
        <w:tab/>
        <w:tab/>
        <w:t>cpi        a,peg3_4      ; comparaison avec la limite entre les touches 3 et 4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4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3 et 4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3                  ; la touche 3 a été appuyée : saut au sous-programme s3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4:</w:t>
        <w:tab/>
        <w:tab/>
        <w:t>cpi        a,peg4_5      ; comparaison avec la limite entre les touches 4 et 5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5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4 et 5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4                  ; la touche 4 a été appuyée : saut au sous-programme s4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5:</w:t>
        <w:tab/>
        <w:tab/>
        <w:t>cpi        a,peg5_6      ; comparaison avec la limite entre les touches 5 et 6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6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5 et 6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5                  ; la touche 5 a été appuyée : saut au sous-programme s5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6:</w:t>
        <w:tab/>
        <w:tab/>
        <w:t>cpi        a,peg6_7      ; comparaison avec la limite entre les touches 6 et 7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7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6 et 7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6                  ; la touche 6 a été appuyée : saut au sous-programme s6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7:</w:t>
        <w:tab/>
        <w:tab/>
        <w:t>cpi        a,peg7_8      ; comparaison avec la limite entre les touches 7 et 8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8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7 et 8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7                  ; la touche 7 a été appuyée : saut au sous-programme s7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8:</w:t>
        <w:tab/>
        <w:tab/>
        <w:t>cpi        a,peg8_9      ; comparaison avec la limite entre les touches 8 et 9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9 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8 et 9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8                  ; la touche 8 a été appuyée : saut au sous-programme s8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9:</w:t>
        <w:tab/>
        <w:tab/>
        <w:t>cpi        a,peg9_10      ; comparaison avec la limite entre les touches 9 et 10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>jrnz       sw10             ; le résultat de la conversion infèrieure à la limite entre les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                                  </w:t>
      </w:r>
      <w:r>
        <w:rPr>
          <w:rFonts w:cs="Arial" w:ascii="Arial" w:hAnsi="Arial"/>
          <w:sz w:val="22"/>
          <w:lang w:val="fr-FR"/>
        </w:rPr>
        <w:t>; touches 9 et 10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              </w:t>
      </w:r>
      <w:r>
        <w:rPr>
          <w:rFonts w:cs="Arial" w:ascii="Arial" w:hAnsi="Arial"/>
          <w:sz w:val="22"/>
          <w:lang w:val="fr-FR"/>
        </w:rPr>
        <w:t xml:space="preserve">jp          s9                  ; la touche 9 a été appuyée : saut au sous-programme s9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w10:</w:t>
        <w:tab/>
        <w:t xml:space="preserve">jp          s10                ; la touche 1 a été appuyée : saut au sous-programme s10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; sous-programmes laissés au libre choix de l’utilsateur       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1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2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3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4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5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6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7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8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9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10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86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60" w:hanging="1260"/>
      <w:jc w:val="both"/>
      <w:outlineLvl w:val="0"/>
    </w:pPr>
    <w:rPr>
      <w:sz w:val="24"/>
      <w:lang w:val="fr-F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20"/>
        <w:tab w:val="left" w:pos="-1260" w:leader="none"/>
      </w:tabs>
      <w:ind w:left="-1260" w:right="-1260" w:hanging="0"/>
      <w:jc w:val="both"/>
    </w:pPr>
    <w:rPr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38:00Z</dcterms:created>
  <dc:creator>ST</dc:creator>
  <dc:description/>
  <dc:language>en-US</dc:language>
  <cp:lastModifiedBy>PUBLICATION G.VENTILLARD</cp:lastModifiedBy>
  <cp:lastPrinted>1999-01-14T10:43:00Z</cp:lastPrinted>
  <dcterms:modified xsi:type="dcterms:W3CDTF">1999-01-27T10:38:00Z</dcterms:modified>
  <cp:revision>3</cp:revision>
  <dc:subject/>
  <dc:title>             DECODAGE D’UN CLAVIER AVEC UN MICROCONTROLEUR ST6230 :</dc:title>
</cp:coreProperties>
</file>