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courant"/>
        <w:spacing w:before="120" w:after="0"/>
        <w:rPr>
          <w:sz w:val="16"/>
          <w:szCs w:val="16"/>
        </w:rPr>
      </w:pPr>
      <w:r>
        <w:rPr>
          <w:sz w:val="16"/>
          <w:szCs w:val="16"/>
        </w:rPr>
        <w:t>Programme Basic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>'EP météo 2009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>CONST DEVICE =3B</w:t>
        <w:tab/>
        <w:tab/>
        <w:tab/>
        <w:tab/>
        <w:tab/>
        <w:tab/>
        <w:t>'déclaration du µC PB-3B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>DIM MIN AS BYTE, HEU AS BYTE, DAT AS BYTE</w:t>
        <w:tab/>
        <w:tab/>
        <w:tab/>
        <w:t>'déclaration des variables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DIM MOI AS BYTE, JOU AS BYTE 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IM H as INTEGER ,VH as INTEGER ,VM as INTEGER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IM V as INTEGER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IM I AS BYTE ,C AS INTEGER,D AS INTEGER ,VX AS INTEGER , R AS BYTE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 PICBUS HIGH : LCDINIT :CSROFF :GOSUB BAT</w:t>
        <w:tab/>
        <w:tab/>
        <w:tab/>
        <w:t xml:space="preserve">'initialisation affichage LCD 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>OUT 12,1</w:t>
        <w:tab/>
        <w:tab/>
        <w:tab/>
        <w:tab/>
        <w:tab/>
        <w:tab/>
        <w:tab/>
        <w:tab/>
        <w:t>'désactiver protection en écriture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ab/>
        <w:t>SHIFTOUT 14,13,0,&amp;H8E,8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ab/>
        <w:t>SHIFTOUT 14,13,0,0,8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>OUT 12,0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>DEB:</w:t>
        <w:tab/>
        <w:t>IF KEYIN (11,25 ) = 0 THEN GOTO CHAR ELSE GOTO LECT</w:t>
        <w:tab/>
        <w:t>'action sur S1 si  nouveau réglage souhaité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' dans cet exemple , Lundi 16 novembre 10h 28 mn 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>CHAR:</w:t>
        <w:tab/>
        <w:t>OUT 12,1</w:t>
        <w:tab/>
        <w:tab/>
        <w:tab/>
        <w:tab/>
        <w:tab/>
        <w:tab/>
        <w:tab/>
        <w:tab/>
        <w:tab/>
        <w:tab/>
        <w:tab/>
        <w:tab/>
        <w:tab/>
        <w:t>SHIFTOUT 14,13,0,&amp;H82,8</w:t>
        <w:tab/>
        <w:tab/>
        <w:t>'chargement des minutes</w:t>
        <w:tab/>
        <w:tab/>
        <w:tab/>
        <w:tab/>
        <w:tab/>
        <w:tab/>
        <w:t>SHIFTOUT 14,13,0,&amp;H028,8</w:t>
        <w:tab/>
        <w:t>'écriture sérielle de 28 minutes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OUT 12,0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OUT 12,1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ab/>
        <w:t>SHIFTOUT 14,13,0,&amp;H84,8</w:t>
        <w:tab/>
        <w:tab/>
        <w:t>'chargement des heures</w:t>
        <w:tab/>
        <w:tab/>
        <w:tab/>
        <w:tab/>
        <w:tab/>
        <w:tab/>
        <w:t>SHIFTOUT 14,13,0,&amp;H10,8</w:t>
        <w:tab/>
        <w:tab/>
        <w:t>'écriture sérielle de 10 heures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OUT 12,0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OUT 12,1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ab/>
        <w:t>SHIFTOUT 14,13,0,&amp;H86,8</w:t>
        <w:tab/>
        <w:tab/>
        <w:t>'chargement de la date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ab/>
        <w:t>SHIFTOUT 14,13,0,&amp;H16,8</w:t>
        <w:tab/>
        <w:tab/>
        <w:t>'écriture sérielle du 16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OUT 12,0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OUT 12,1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ab/>
        <w:t>SHIFTOUT 14,13,0,&amp;H88,8</w:t>
        <w:tab/>
        <w:tab/>
        <w:t>'chargement du mois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ab/>
        <w:t>SHIFTOUT 14,13,0,&amp;H11,8</w:t>
        <w:tab/>
        <w:tab/>
        <w:t>'écriture sérielle du 11 = novembre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OUT 12,0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OUT 12,1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ab/>
        <w:t>SHIFTOUT 14,13,0,&amp;H8A,8</w:t>
        <w:tab/>
        <w:tab/>
        <w:t>'chargement du jour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ab/>
        <w:t>SHIFTOUT 14,13,0,&amp;H01,8</w:t>
        <w:tab/>
        <w:tab/>
        <w:t>'écriture sérielle du jour 01 = lundi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OUT 12,0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>LECT:</w:t>
        <w:tab/>
        <w:t>OUT 12,1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ab/>
        <w:t>SHIFTOUT 14,13,0,&amp;H83,8</w:t>
        <w:tab/>
        <w:tab/>
        <w:t>'lecture des minutes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ab/>
        <w:t>MIN = SHIFTIN (14,13,2,8)</w:t>
        <w:tab/>
        <w:tab/>
        <w:tab/>
        <w:tab/>
        <w:tab/>
        <w:tab/>
        <w:tab/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ab/>
        <w:t>MIN = (MIN &lt;&lt; 1 )OR MIN .7</w:t>
        <w:tab/>
        <w:t>'rotation gauche avec récupération du MSB</w:t>
      </w:r>
    </w:p>
    <w:p>
      <w:pPr>
        <w:pStyle w:val="Textecourant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OUT 12,0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OUT 12,1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SHIFTOUT 14,13,0,&amp;H85,8</w:t>
        <w:tab/>
        <w:tab/>
        <w:t>'lecture des heures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HEU = SHIFTIN (14,13,2,8)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HEU = (HEU &lt;&lt; 1 )OR HEU .7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OUT 12,0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OUT 12,1</w:t>
      </w:r>
    </w:p>
    <w:p>
      <w:pPr>
        <w:pStyle w:val="Textecourant"/>
        <w:rPr/>
      </w:pPr>
      <w:r>
        <w:rPr>
          <w:sz w:val="16"/>
          <w:szCs w:val="16"/>
          <w:lang w:val="en-US"/>
        </w:rPr>
        <w:tab/>
        <w:tab/>
      </w:r>
      <w:r>
        <w:rPr>
          <w:sz w:val="16"/>
          <w:szCs w:val="16"/>
        </w:rPr>
        <w:t>SHIFTOUT 14,13,0,&amp;H87,8</w:t>
        <w:tab/>
        <w:tab/>
        <w:t>'lecture de la date</w:t>
      </w:r>
    </w:p>
    <w:p>
      <w:pPr>
        <w:pStyle w:val="Textecourant"/>
        <w:rPr/>
      </w:pPr>
      <w:r>
        <w:rPr>
          <w:sz w:val="16"/>
          <w:szCs w:val="16"/>
        </w:rPr>
        <w:tab/>
        <w:tab/>
      </w:r>
      <w:r>
        <w:rPr>
          <w:sz w:val="16"/>
          <w:szCs w:val="16"/>
          <w:lang w:val="nl-NL"/>
        </w:rPr>
        <w:t>DAT = SHIFTIN (14,13,2,8)</w:t>
      </w:r>
    </w:p>
    <w:p>
      <w:pPr>
        <w:pStyle w:val="Textecourant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ab/>
        <w:tab/>
        <w:t>DAT = (DAT &lt;&lt; 1 )OR DAT .7</w:t>
      </w:r>
    </w:p>
    <w:p>
      <w:pPr>
        <w:pStyle w:val="Textecourant"/>
        <w:rPr/>
      </w:pPr>
      <w:r>
        <w:rPr>
          <w:sz w:val="16"/>
          <w:szCs w:val="16"/>
          <w:lang w:val="nl-NL"/>
        </w:rPr>
        <w:tab/>
      </w:r>
      <w:r>
        <w:rPr>
          <w:sz w:val="16"/>
          <w:szCs w:val="16"/>
        </w:rPr>
        <w:t>OUT 12,0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OUT 12,1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ab/>
        <w:t>SHIFTOUT 14,13,0,&amp;H89,8</w:t>
        <w:tab/>
        <w:tab/>
        <w:t>'lecture du mois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ab/>
        <w:t>MOI = SHIFTIN (14,13,2,8)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ab/>
        <w:t>MOI = (MOI &lt;&lt; 1 )OR MOI .7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OUT 12,0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OUT 12,1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ab/>
        <w:t>SHIFTOUT 14,13,0,&amp;H8B,8</w:t>
        <w:tab/>
        <w:tab/>
        <w:t>'lecture du jour</w:t>
      </w:r>
    </w:p>
    <w:p>
      <w:pPr>
        <w:pStyle w:val="Textecourant"/>
        <w:rPr/>
      </w:pPr>
      <w:r>
        <w:rPr>
          <w:sz w:val="16"/>
          <w:szCs w:val="16"/>
        </w:rPr>
        <w:tab/>
        <w:tab/>
      </w:r>
      <w:r>
        <w:rPr>
          <w:sz w:val="16"/>
          <w:szCs w:val="16"/>
          <w:lang w:val="en-GB"/>
        </w:rPr>
        <w:t>JOU = SHIFTIN (14,13,2,8)</w:t>
      </w:r>
    </w:p>
    <w:p>
      <w:pPr>
        <w:pStyle w:val="Textecourant"/>
        <w:rPr/>
      </w:pPr>
      <w:r>
        <w:rPr>
          <w:sz w:val="16"/>
          <w:szCs w:val="16"/>
          <w:lang w:val="en-GB"/>
        </w:rPr>
        <w:tab/>
        <w:tab/>
      </w:r>
      <w:r>
        <w:rPr>
          <w:sz w:val="16"/>
          <w:szCs w:val="16"/>
          <w:lang w:val="en-US"/>
        </w:rPr>
        <w:t>JOU = (JOU &lt;&lt; 1 )OR JOU .7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OUT 12,0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>AFF:</w:t>
        <w:tab/>
        <w:t>LOCATE 0,0 :PRINT "aujourd hui"</w:t>
        <w:tab/>
        <w:tab/>
        <w:t>'affichage texte fixe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 xml:space="preserve">LOCATE 0,3 : PRINT "il est " 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LOCATE 7,3 :PRINT HEX(HEU,2,0)," H ",HEX (MIN ,2,0 )</w:t>
        <w:tab/>
        <w:t>'affichage heure et minute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LOCATE 0,1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IF JOU = 1 THEN PRINT "LUNDI"</w:t>
        <w:tab/>
        <w:tab/>
        <w:tab/>
        <w:tab/>
        <w:t>'décodage du jour et affichage</w:t>
      </w:r>
    </w:p>
    <w:p>
      <w:pPr>
        <w:pStyle w:val="Textecourant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IF JOU = 2 THEN PRINT "MARDI"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IF JOU = 3 THEN PRINT "MERCREDI"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IF JOU = 4 THEN PRINT "JEUDI"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IF JOU = 5 THEN PRINT "VENDREDI"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IF JOU = 6 THEN PRINT "SAMEDI"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IF JOU = 7 THEN PRINT "DIMANCHE"</w:t>
      </w:r>
    </w:p>
    <w:p>
      <w:pPr>
        <w:pStyle w:val="Textecourant"/>
        <w:rPr/>
      </w:pP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PRINT " "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PRINT HEX(DAT,2,0),"/",HEX(MOI,2,0)</w:t>
        <w:tab/>
        <w:tab/>
        <w:tab/>
        <w:t>'affichage mois et date</w:t>
        <w:tab/>
        <w:tab/>
        <w:tab/>
        <w:t>DELAY 5000 : CLS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'humidité</w:t>
        <w:tab/>
        <w:tab/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>HUM:</w:t>
        <w:tab/>
        <w:t>H = ADIN(1)</w:t>
        <w:tab/>
        <w:tab/>
        <w:tab/>
        <w:tab/>
        <w:tab/>
        <w:tab/>
        <w:t>'mesure et conversion humidité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VH = H - 164</w:t>
        <w:tab/>
        <w:tab/>
        <w:tab/>
        <w:tab/>
        <w:tab/>
        <w:tab/>
        <w:t>' décalage et mise en forme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VH = VH * 100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 xml:space="preserve">VH = VH / 642 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CSROFF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LOCATE 0,1 : PRINT "humidite:"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LOCATE 10,1 : PRINT DEC(VH)</w:t>
        <w:tab/>
        <w:tab/>
        <w:tab/>
        <w:tab/>
        <w:t>'affichage % humidité relative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LOCATE 16,1 : PRINT "%HR"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DELAY 3000 : CLS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'direction du vent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>DIR:</w:t>
        <w:tab/>
        <w:t>V = ADIN(0)</w:t>
        <w:tab/>
        <w:tab/>
        <w:tab/>
        <w:tab/>
        <w:tab/>
        <w:tab/>
        <w:t>'mesure numérique de la position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V = V*80 :V=V/164 :CLS</w:t>
        <w:tab/>
        <w:tab/>
        <w:tab/>
        <w:tab/>
        <w:tab/>
        <w:t xml:space="preserve">'mise en forme 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LOCATE 0,0:PRINT"VENT : "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LOCATE 0,1 : PRINT "direction:"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LOCATE 10,1:PRINT DEC(V):PRINT" deg."</w:t>
        <w:tab/>
        <w:tab/>
        <w:tab/>
        <w:t>'affichage  de 0° à 360°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LOCATE 4,3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IF (V&gt;=11 AND V&lt;34) THEN PRINT "NORD/NORD-EST"</w:t>
        <w:tab/>
        <w:tab/>
        <w:t>'affichage en clair type rose des vents</w:t>
      </w:r>
    </w:p>
    <w:p>
      <w:pPr>
        <w:pStyle w:val="Textecourant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IF (V&gt;=34 AND V&lt;56) THEN PRINT"NORD-EST "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IF (V&gt;=56 AND V&lt;79) THEN PRINT "EST/NORD-EST"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IF (V&gt;=79 AND V&lt;101) THEN PRINT"EST"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IF (V&gt;=101 AND V&lt;124) THEN PRINT "EST/SUD-EST"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IF (V&gt;=124 AND V&lt;146) THEN PRINT"SUD-EST"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IF (V&gt;=146 AND V&lt;169) THEN PRINT "SUD/SUD-EST"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IF (V&gt;=169 AND V&lt;191) THEN PRINT"SUD"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IF (V&gt;=191 AND V&lt;214) THEN PRINT "SUD/SUD-OUEST"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IF (V&gt;=214 AND V&lt;236) THEN PRINT"SUD-OUEST"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IF (V&gt;=236 AND V&lt;259) THEN PRINT "OUEST/SUD-OUEST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IF (V&gt;=259 AND V&lt;281) THEN PRINT"OUEST"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IF (V&gt;=281 AND V&lt;304) THEN PRINT "OUEST/NORD-OUEST"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IF (V&gt;=304 AND V&lt;326) THEN PRINT"NORD-OUEST"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IF (V&gt;=326 AND V&lt;349) THEN PRINT "NORD/NORD-OUEST"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IF (V&gt;=349 OR V&lt;11) THEN PRINT"NORD"</w:t>
      </w:r>
    </w:p>
    <w:p>
      <w:pPr>
        <w:pStyle w:val="Textecourant"/>
        <w:rPr/>
      </w:pP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DELAY 3000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'anémomètre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>ANEM:</w:t>
        <w:tab/>
        <w:t>I = COUNT(1)</w:t>
        <w:tab/>
        <w:tab/>
        <w:tab/>
        <w:tab/>
        <w:tab/>
        <w:tab/>
        <w:t>'comptage des impulsions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DELAY 1000</w:t>
        <w:tab/>
        <w:tab/>
        <w:tab/>
        <w:tab/>
        <w:tab/>
        <w:tab/>
        <w:t>'pendant une seconde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I = COUNT(1)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R = 38</w:t>
        <w:tab/>
        <w:tab/>
        <w:tab/>
        <w:tab/>
        <w:tab/>
        <w:t>distance axe - centre coupelle en mm à parametrer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C = 2*314*R</w:t>
        <w:tab/>
        <w:tab/>
        <w:tab/>
        <w:tab/>
        <w:t>' calcul  circonférence  ou trajet coupelle/tour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C = C / 1000</w:t>
        <w:tab/>
        <w:tab/>
        <w:tab/>
        <w:tab/>
        <w:t>' circonférence = trajectoire coupelles en cm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CLS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LOCATE 0,0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PRINT"  VITESSE du  VENT  "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LOCATE 0,2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PRINT "vitesse ="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D = C*I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 xml:space="preserve">D= D/10 </w:t>
        <w:tab/>
        <w:tab/>
        <w:tab/>
        <w:tab/>
        <w:tab/>
        <w:t>'distance parcourue en dm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PRINT DEC(D):PRINT" dm/s"</w:t>
        <w:tab/>
        <w:tab/>
        <w:t>'vitesse en dm/sec ( pour avoir les 1/10 de m !)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LOCATE 0,3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VX = D *36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VX = VX /100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PRINT "vitesse ="</w:t>
      </w:r>
    </w:p>
    <w:p>
      <w:pPr>
        <w:pStyle w:val="Textecourant"/>
        <w:rPr>
          <w:sz w:val="16"/>
          <w:szCs w:val="16"/>
        </w:rPr>
      </w:pPr>
      <w:r>
        <w:rPr>
          <w:sz w:val="16"/>
          <w:szCs w:val="16"/>
        </w:rPr>
        <w:tab/>
        <w:t>PRINT DEC(VX):PRINT" km/h"</w:t>
        <w:tab/>
        <w:tab/>
        <w:t>'vitesse en km/h</w:t>
      </w:r>
    </w:p>
    <w:p>
      <w:pPr>
        <w:pStyle w:val="Textecourant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DELAY 3000 : CLS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GOTO DEB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AT:</w:t>
        <w:tab/>
        <w:t>OUT 12,1</w:t>
        <w:tab/>
        <w:tab/>
        <w:tab/>
        <w:tab/>
        <w:tab/>
        <w:t>'sous-programme sauvegarde super CAPA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SHIFTOUT 14,13,0,&amp;H90,8</w:t>
      </w:r>
    </w:p>
    <w:p>
      <w:pPr>
        <w:pStyle w:val="Textecoura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SHIFTOUT 14,13,0,&amp;HA5</w:t>
      </w:r>
    </w:p>
    <w:p>
      <w:pPr>
        <w:pStyle w:val="Textecourant"/>
        <w:rPr/>
      </w:pP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OUT 12,0</w:t>
      </w:r>
    </w:p>
    <w:p>
      <w:pPr>
        <w:pStyle w:val="Textecourant"/>
        <w:rPr/>
      </w:pPr>
      <w:r>
        <w:rPr/>
        <w:tab/>
      </w:r>
      <w:r>
        <w:rPr>
          <w:sz w:val="16"/>
          <w:szCs w:val="16"/>
        </w:rPr>
        <w:t>RETURN</w:t>
      </w:r>
    </w:p>
    <w:p>
      <w:pPr>
        <w:pStyle w:val="Textecoura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ecoura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ecouran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Textecourant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bCs w:val="false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Car1">
    <w:name w:val=" Car Car1"/>
    <w:basedOn w:val="Policepardfaut"/>
    <w:qFormat/>
    <w:rPr>
      <w:rFonts w:ascii="Calibri" w:hAnsi="Calibri" w:eastAsia="Calibri" w:cs="Calibri"/>
      <w:sz w:val="22"/>
      <w:szCs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courant">
    <w:name w:val="texte courant"/>
    <w:basedOn w:val="Normal"/>
    <w:qFormat/>
    <w:pPr>
      <w:spacing w:lineRule="atLeast" w:line="260" w:before="120" w:after="0"/>
    </w:pPr>
    <w:rPr>
      <w:rFonts w:ascii="Arial" w:hAnsi="Arial" w:cs="Arial"/>
      <w:bCs/>
      <w:szCs w:val="28"/>
    </w:rPr>
  </w:style>
  <w:style w:type="paragraph" w:styleId="Chapo">
    <w:name w:val="chapo"/>
    <w:basedOn w:val="Normal"/>
    <w:qFormat/>
    <w:pPr>
      <w:spacing w:lineRule="atLeast" w:line="260" w:before="120" w:after="0"/>
    </w:pPr>
    <w:rPr>
      <w:rFonts w:ascii="Arial" w:hAnsi="Arial" w:cs="Arial"/>
      <w:i/>
      <w:szCs w:val="28"/>
    </w:rPr>
  </w:style>
  <w:style w:type="paragraph" w:styleId="Nomenclature">
    <w:name w:val="nomenclature"/>
    <w:basedOn w:val="Normal"/>
    <w:qFormat/>
    <w:pPr>
      <w:spacing w:lineRule="atLeast" w:line="260" w:before="40" w:after="0"/>
    </w:pPr>
    <w:rPr>
      <w:rFonts w:ascii="Arial" w:hAnsi="Arial" w:cs="Arial"/>
      <w:b/>
      <w:sz w:val="22"/>
      <w:szCs w:val="28"/>
    </w:rPr>
  </w:style>
  <w:style w:type="paragraph" w:styleId="Titre">
    <w:name w:val="titre"/>
    <w:basedOn w:val="Textecourant"/>
    <w:qFormat/>
    <w:pPr>
      <w:spacing w:before="240" w:after="360"/>
      <w:jc w:val="center"/>
    </w:pPr>
    <w:rPr>
      <w:b/>
      <w:bCs w:val="false"/>
      <w:sz w:val="28"/>
    </w:rPr>
  </w:style>
  <w:style w:type="paragraph" w:styleId="Tnomenclature">
    <w:name w:val="Tnomenclature"/>
    <w:basedOn w:val="Textecourant"/>
    <w:qFormat/>
    <w:pPr/>
    <w:rPr>
      <w:b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E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04:00Z</dcterms:created>
  <dc:creator>Bouteveille Alain</dc:creator>
  <dc:description/>
  <cp:keywords/>
  <dc:language>en-US</dc:language>
  <cp:lastModifiedBy>Alain Bouteveille Sanders</cp:lastModifiedBy>
  <dcterms:modified xsi:type="dcterms:W3CDTF">2009-12-02T09:06:00Z</dcterms:modified>
  <cp:revision>3</cp:revision>
  <dc:subject/>
  <dc:title>Moniteur de vent digital</dc:title>
</cp:coreProperties>
</file>